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32385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1039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 xml:space="preserve">18. </w:t>
      </w:r>
      <w:r>
        <w:rPr>
          <w:rFonts w:cs="Arial" w:ascii="Arial" w:hAnsi="Arial"/>
          <w:b/>
          <w:sz w:val="22"/>
          <w:szCs w:val="22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ој 8/22-пречишћен текст) и члана 49. став 3. Пословника о раду Градског већа (''Службени лист града Крагујевца'', број 28/22-пречишћен текст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18.</w:t>
      </w:r>
      <w:r>
        <w:rPr>
          <w:rFonts w:cs="Arial" w:ascii="Arial" w:hAnsi="Arial"/>
          <w:sz w:val="22"/>
          <w:szCs w:val="22"/>
          <w:lang w:val="sr-CS"/>
        </w:rPr>
        <w:t xml:space="preserve"> октобра  2023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материјала за промоцију безбедности саобраћа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материјала за промоцију безбедности саобраћаја, планиране Планом набавки на које се закон не примењује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2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36/22 и 14/23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- Градска управа за комуналне послове, Функционална класификација 451-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24, Економска класификација на четвртом нивоу 423500 – 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нос обевезе у Плану јавне набавке за 2023.годину је 416.666 динара, без ПДВ-а, односно 499.999 динара, са обрачунатим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>Након спроведеног поступка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говор о набавци материјала за промоцију безбедности саобраћаја у 2023.години, у име града Крагујевца – Градске управе за комуналне послове закључиће са изабраним добављачем, Зорица Ђорић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јавне набавке материјала за промоцију безбедности саобраћаја у 2023. години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22-пречишћен текст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овог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,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за рад Савета за координацију послова безбедности саобраћаја на подручју локалне самоуправе града Крагујевца за 2023.годину, којим је предвиђена набавка превентивно промотивног материјала за угрожене категорије учесника у саобраћају, нарочито за пешаке и лица старости 65 и више година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>материјала за промоцију безбедности саобраћаја, планиране Планом набавки на које се закон не примењује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2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Поглављем II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закључка утврђено је да су средства за наведену набавку планирана  Одлуком о буџету града Крагујевца за 2023.годину („Службени лист града Крагујевца“ број 36/22) у оквиру </w:t>
      </w:r>
      <w:r>
        <w:rPr>
          <w:rFonts w:cs="Arial" w:ascii="Arial" w:hAnsi="Arial"/>
          <w:sz w:val="22"/>
          <w:szCs w:val="22"/>
          <w:lang w:val="sr-RS"/>
        </w:rPr>
        <w:t xml:space="preserve">Раздел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- Градска управа за комуналне послове, Функционална класификација 451-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24, Економска класификација 423 – 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, </w:t>
      </w:r>
      <w:r>
        <w:rPr>
          <w:rFonts w:cs="Arial" w:ascii="Arial" w:hAnsi="Arial"/>
          <w:sz w:val="22"/>
          <w:szCs w:val="22"/>
          <w:lang w:val="sr-RS"/>
        </w:rPr>
        <w:t>Уговор о набавци материјала за промоцију безбедности саобраћаја у 2023.години, у име града Крагујевца – Градске управе за комуналне послове закључити са изабраним добављачем, Зорица Ђорић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.д.начелника Градске управе за комуналне посло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562/23 од 12.10.2023.године у погледу предложеног нацрта Уговор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заменика начелника Градске управе за комуналне послове,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 _____________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Маја Ангеловска____________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  <w:lang w:val="en-U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6:00Z</dcterms:created>
  <dc:creator>Jelica Dedic</dc:creator>
  <dc:description/>
  <cp:keywords/>
  <dc:language>en-US</dc:language>
  <cp:lastModifiedBy>hhhggrreeww</cp:lastModifiedBy>
  <cp:lastPrinted>2023-10-19T08:41:00Z</cp:lastPrinted>
  <dcterms:modified xsi:type="dcterms:W3CDTF">2023-10-19T06:44:00Z</dcterms:modified>
  <cp:revision>60</cp:revision>
  <dc:subject/>
  <dc:title/>
</cp:coreProperties>
</file>